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-80645</wp:posOffset>
                </wp:positionV>
                <wp:extent cx="2623820" cy="1019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927100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80.3pt;mso-wrap-distance-left:9.05pt;mso-wrap-distance-right:9.05pt;mso-wrap-distance-top:0pt;mso-wrap-distance-bottom:0pt;margin-top:-6.35pt;mso-position-vertical-relative:text;margin-left:-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927100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905</wp:posOffset>
                </wp:positionH>
                <wp:positionV relativeFrom="paragraph">
                  <wp:posOffset>143510</wp:posOffset>
                </wp:positionV>
                <wp:extent cx="2980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onitorat fédéral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1.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onitorat fédéral 2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eg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spacing w:before="120" w:after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Cadre réglementaire</w:t>
        <w:br/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16"/>
          <w:szCs w:val="16"/>
        </w:rPr>
      </w:pPr>
      <w:r>
        <w:rPr>
          <w:rFonts w:cs="Comic Sans MS" w:ascii="Comic Sans MS" w:hAnsi="Comic Sans MS"/>
          <w:b/>
          <w:color w:val="1F497D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16"/>
          <w:szCs w:val="16"/>
        </w:rPr>
      </w:pPr>
      <w:r>
        <w:rPr>
          <w:rFonts w:cs="Comic Sans MS" w:ascii="Comic Sans MS" w:hAnsi="Comic Sans MS"/>
          <w:b/>
          <w:color w:val="1F497D"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CM – (9 points)</w:t>
      </w:r>
    </w:p>
    <w:p>
      <w:pPr>
        <w:pStyle w:val="Normal"/>
        <w:ind w:left="851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Vous cocherez la colonne correspondante à votre choix. </w:t>
      </w:r>
    </w:p>
    <w:p>
      <w:pPr>
        <w:pStyle w:val="Normal"/>
        <w:ind w:left="851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Réponse juste :</w:t>
        <w:tab/>
        <w:t>+ 0,75 point</w:t>
      </w:r>
    </w:p>
    <w:p>
      <w:pPr>
        <w:pStyle w:val="Normal"/>
        <w:ind w:left="851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Réponse fausse :</w:t>
        <w:tab/>
        <w:t>– 0,5 point</w:t>
      </w:r>
    </w:p>
    <w:p>
      <w:pPr>
        <w:pStyle w:val="Normal"/>
        <w:ind w:left="851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Pas de réponse :</w:t>
        <w:tab/>
        <w:t>0 point</w:t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59"/>
        <w:gridCol w:w="958"/>
      </w:tblGrid>
      <w:tr>
        <w:trPr>
          <w:trHeight w:val="567" w:hRule="atLeast"/>
        </w:trPr>
        <w:tc>
          <w:tcPr>
            <w:tcW w:w="8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Vra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aux</w:t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.- Le pack découverte est un ATP (Autre Titre de Participation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.- Un P5 peut autoriser des E3 à plonger en autonomie en exploration à 60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- La CTN préconise 4 remontées au maximum dans un atelier vertical, dans la zone 20-30 mètre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- Une fédération agréée est aussi délégatair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5.- Un plongeur d’argent peut plonger jusqu’à 12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6.- Dans le code du sport, la pratique de la plongée subaquatique au Nitrox est limitée à 60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7.- Le président du CNOSF est élu par les présidents de fédération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8.- Pour les personnes en situation de handicap, le certificat médical est obligatoire dès le baptême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9.- En milieu artificiel, un plan de secours est obligatoir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0.- Le président de la CTN est élu par les présidents de club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1.- L’effectif maximum d’une palanquée en milieu artificiel est fixé à 4 par le code du spor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2.- Votre club doit faire une déclaration à la CTR au minimum 30 jours avant la date de l’examen GP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En cas de note négative à cette question, le candidat se verra attribuer la note de 0 pour cette question. Cette question se déroulera dans le temps imparti pour l’ensemble de l’épreuve de réglementation.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Car">
    <w:name w:val="Titre Car"/>
    <w:qFormat/>
    <w:rPr>
      <w:sz w:val="28"/>
      <w:szCs w:val="28"/>
    </w:rPr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39:00Z</dcterms:created>
  <dc:creator>ALAIN</dc:creator>
  <dc:description/>
  <cp:keywords/>
  <dc:language>en-US</dc:language>
  <cp:lastModifiedBy>Laurent MARCOUX</cp:lastModifiedBy>
  <cp:lastPrinted>2010-09-02T18:17:00Z</cp:lastPrinted>
  <dcterms:modified xsi:type="dcterms:W3CDTF">2016-08-08T12:41:00Z</dcterms:modified>
  <cp:revision>3</cp:revision>
  <dc:subject/>
  <dc:title>Epreuve d’anatomie , de physiologie et de physiopathologie du plongeur</dc:title>
</cp:coreProperties>
</file>